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13  PSP0 Postmortem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 xml:space="preserve">Project Plan Summary form with planned development time </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A tested and running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0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0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0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8:54:00Z</dcterms:created>
  <dc:creator>Jim Over</dc:creator>
  <dc:description/>
  <cp:keywords/>
  <dc:language>en-US</dc:language>
  <cp:lastModifiedBy>wrn_loc_adm</cp:lastModifiedBy>
  <dcterms:modified xsi:type="dcterms:W3CDTF">2018-08-31T18:25:00Z</dcterms:modified>
  <cp:revision>4</cp:revision>
  <dc:subject/>
  <dc:title>C13 PSP0 Postmortem Script</dc:title>
</cp:coreProperties>
</file>